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single"/>
          <w:lang w:val="fr-CA"/>
        </w:rPr>
        <w:t>FILA 120</w:t>
      </w:r>
      <w:r>
        <w:rPr/>
        <w:t>: ÉVALUATION SOMMATIVE</w:t>
      </w:r>
    </w:p>
    <w:tbl>
      <w:tblPr>
        <w:tblW w:w="139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62"/>
        <w:gridCol w:w="5088"/>
        <w:gridCol w:w="2700"/>
      </w:tblGrid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O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PRÉSENTATION : Projet « chant des grenouilles »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23 mar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Projet  « Inspiré du Petit Prince »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bligatoire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 xml:space="preserve">)     </w:t>
            </w:r>
            <w:r>
              <w:rPr>
                <w:rFonts w:cs="Comic Sans MS" w:ascii="Comic Sans MS" w:hAnsi="Comic Sans MS"/>
                <w:sz w:val="24"/>
                <w:szCs w:val="24"/>
                <w:highlight w:val="magenta"/>
                <w:lang w:val="fr-CA"/>
              </w:rPr>
              <w:t>27 mai 2010</w:t>
            </w:r>
          </w:p>
          <w:p>
            <w:pPr>
              <w:pStyle w:val="Normal"/>
              <w:spacing w:lineRule="auto" w:line="240" w:before="0" w:after="0"/>
              <w:ind w:left="30" w:hanging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Présentation d’un rapport de lecture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Entrevue avec un partenaire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C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P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 xml:space="preserve">RÉDACTION : Projet « chant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des grenouilles »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23 ma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RÉDACTION « Inspirée du Petit Prince »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bligatoire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 xml:space="preserve">)     </w:t>
            </w:r>
            <w:r>
              <w:rPr>
                <w:rFonts w:cs="Comic Sans MS" w:ascii="Comic Sans MS" w:hAnsi="Comic Sans MS"/>
                <w:sz w:val="24"/>
                <w:szCs w:val="24"/>
                <w:highlight w:val="magenta"/>
                <w:lang w:val="fr-CA"/>
              </w:rPr>
              <w:t>21 mai 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- Rapport de lecture (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C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C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ntrevue de Melvin Gall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22 févri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Bulletin de nouve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magenta"/>
                <w:lang w:val="fr-CA"/>
              </w:rPr>
              <w:t>31 mai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C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test de lecture : « Chant des grenouilles »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  <w:t>19 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test de lecture : « Le Petit Prince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highlight w:val="magenta"/>
                <w:lang w:val="fr-CA"/>
              </w:rPr>
              <w:t>11 mai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EXAMEN FINA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03:00Z</dcterms:created>
  <dc:creator>nbdoe</dc:creator>
  <dc:description/>
  <cp:keywords/>
  <dc:language>en-US</dc:language>
  <cp:lastModifiedBy>ED18</cp:lastModifiedBy>
  <cp:lastPrinted>2010-02-18T09:28:00Z</cp:lastPrinted>
  <dcterms:modified xsi:type="dcterms:W3CDTF">2010-05-06T18:53:00Z</dcterms:modified>
  <cp:revision>4</cp:revision>
  <dc:subject/>
  <dc:title>FILA 120: ÉVALUATION SOMMATIVE</dc:title>
</cp:coreProperties>
</file>